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11810" cy="6318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63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БУЧАНСЬКА     МІСЬКА      РАДА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ind w:left="5812" w:hanging="5760"/>
        <w:jc w:val="center"/>
        <w:outlineLvl w:val="1"/>
        <w:rPr/>
      </w:pPr>
      <w:r>
        <w:rPr>
          <w:b/>
          <w:sz w:val="28"/>
          <w:szCs w:val="28"/>
        </w:rPr>
        <w:t>БУЧАНСЬКОГО РАЙОНУ КИЇВСЬКОЇ ОБЛАСТІ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ВІСІМНАДЦЯТА СЕСІЯ ВОСЬМОГО СКЛИКАНН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</w:rPr>
        <w:t>Р  І   Ш   Е   Н   Н  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514" w:leader="none"/>
        </w:tabs>
        <w:rPr/>
      </w:pPr>
      <w:r>
        <w:rPr>
          <w:b/>
          <w:bCs/>
        </w:rPr>
        <w:t>«30» вересня 2021р.                                                                                            № 1955 – 18 - VIIІ</w:t>
      </w:r>
    </w:p>
    <w:p>
      <w:pPr>
        <w:pStyle w:val="Normal"/>
        <w:ind w:right="623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5384" w:hanging="0"/>
        <w:jc w:val="both"/>
        <w:rPr/>
      </w:pPr>
      <w:r>
        <w:rPr>
          <w:b/>
        </w:rPr>
        <w:t xml:space="preserve">Про розгляд звернення </w:t>
      </w:r>
    </w:p>
    <w:p>
      <w:pPr>
        <w:pStyle w:val="Normal"/>
        <w:ind w:right="5384" w:hanging="0"/>
        <w:jc w:val="both"/>
        <w:rPr>
          <w:b/>
          <w:b/>
        </w:rPr>
      </w:pPr>
      <w:r>
        <w:rPr>
          <w:b/>
        </w:rPr>
        <w:t xml:space="preserve">ТОВ «ЕССЕТ МЕНЕДЖМЕНТ КОМПАНІ»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Розглянувши звернення ТОВ «ЕСЕТ МЕНЕДЖМЕНТ КОМПАНІ» (вх. №04-08/2/3709 від 04.08.2021) щодо внесення змін до Договору оренди нерухомого майна, що знаходиться за адресою: вул. Інститутська, 22, м. Буча від 20.07.2021 р. №2, укладеного між Бучанською міською радою та ТОВ «ЕСЕТ МЕНЕДЖМЕНТ КОМПАНІ» для розміщення виконавчих органів місцевого самоврядування – Бучанської міської ради та структур Бучанської районної ради, керуючись ст. 759-785 Цивільного кодексу України та Законом України «Про місцеве самоврядування в Україні», міська рада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ВИРІШИЛА: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Внести зміни до договору оренди №2 від 20.07.2021 р., укладеного між ТОВ «ЕСЕТ МЕНЕДЖМЕНТ КОМПАНІ» та Бучанською міською радою, а саме: п. 1.1 даного договору викласти в наступній редакції: 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ab/>
        <w:t>«Враховуючи рішення Бучанської міської ради №1517-13-VIII від 24.06.2021 року Орендодавець передає, а Орендар приймає в строкове платне користування нерухоме майно, а саме будівлі і споруди, загальною площею 3674,9 кв. м, за адресою: вул. Інститутська, 22, м. Буча, а саме: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left="840" w:hanging="0"/>
        <w:jc w:val="both"/>
        <w:rPr/>
      </w:pPr>
      <w:r>
        <w:rPr/>
        <w:t>-  спальний корпус 3458,1 кв.м. (на технічній документації позначений літерою «І»);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left="840" w:hanging="0"/>
        <w:jc w:val="both"/>
        <w:rPr/>
      </w:pPr>
      <w:r>
        <w:rPr/>
        <w:t>-  прохідна 13,4 кв.м. (на технічній документації позначена літерою «Й»);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left="840" w:hanging="0"/>
        <w:jc w:val="both"/>
        <w:rPr/>
      </w:pPr>
      <w:r>
        <w:rPr/>
        <w:t>-  газова котельня 156,5 кв.м. (на технічній документації позначена літерою «Л»);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left="840" w:hanging="0"/>
        <w:jc w:val="both"/>
        <w:rPr/>
      </w:pPr>
      <w:r>
        <w:rPr/>
        <w:t>- водопровідна насосна станція 15,6 кв.м. (на технічній документації позначена літерою «М»);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left="840" w:hanging="0"/>
        <w:jc w:val="both"/>
        <w:rPr/>
      </w:pPr>
      <w:r>
        <w:rPr/>
        <w:t>- каналізаційна насосна станція 31,3 кв.м. (на технічній документації позначена літерою «С»)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jc w:val="both"/>
        <w:rPr/>
      </w:pPr>
      <w:r>
        <w:rPr/>
        <w:t>з метою розміщення виконавчих органів місцевого самоврядування – Бучанської міської ради та структур Бучанської районної ради.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 xml:space="preserve">Доручити міському голові підписати додаткову угоду №1 до договору оренди №2 від 20.07.2021 р, відповідно до п.1 даного рішення. 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851" w:leader="none"/>
        </w:tabs>
        <w:spacing w:before="0" w:after="0"/>
        <w:ind w:firstLine="567"/>
        <w:contextualSpacing/>
        <w:jc w:val="both"/>
        <w:rPr>
          <w:lang w:val="ru-RU"/>
        </w:rPr>
      </w:pPr>
      <w:r>
        <w:rPr/>
        <w:t>3.</w:t>
        <w:tab/>
        <w:t xml:space="preserve"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 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Міський голова                                             </w:t>
        <w:tab/>
        <w:t xml:space="preserve">                                       Анатолій ФЕДОРУК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огоджено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ступник міського голови                                                                              Сергій  ШЕПЕТЬК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управління   </w:t>
      </w:r>
    </w:p>
    <w:p>
      <w:pPr>
        <w:pStyle w:val="Normal"/>
        <w:jc w:val="both"/>
        <w:rPr/>
      </w:pPr>
      <w:r>
        <w:rPr/>
        <w:t>юридично-кадрової роботи                                                                             Людмила РИЖЕНКО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ідготував: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Головний спеціаліст 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юридичного відділу </w:t>
        <w:tab/>
        <w:tab/>
        <w:tab/>
        <w:tab/>
        <w:tab/>
        <w:tab/>
        <w:tab/>
        <w:tab/>
        <w:t xml:space="preserve"> </w:t>
        <w:tab/>
        <w:t xml:space="preserve">          Віта Гнідаш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headerReference w:type="default" r:id="rId3"/>
      <w:type w:val="nextPage"/>
      <w:pgSz w:w="11906" w:h="16838"/>
      <w:pgMar w:left="1418" w:right="851" w:gutter="0" w:header="709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819" w:leader="none"/>
        <w:tab w:val="left" w:pos="9020" w:leader="none"/>
        <w:tab w:val="right" w:pos="9639" w:leader="none"/>
      </w:tabs>
      <w:rPr>
        <w:lang w:val="ru-RU"/>
      </w:rPr>
    </w:pPr>
    <w:r>
      <w:rPr>
        <w:lang w:val="ru-RU"/>
      </w:rPr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1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6T08:05:00Z</dcterms:created>
  <dc:creator>Екатерина</dc:creator>
  <dc:description/>
  <dc:language>en-US</dc:language>
  <cp:lastModifiedBy>PC</cp:lastModifiedBy>
  <cp:lastPrinted>2021-10-04T14:09:00Z</cp:lastPrinted>
  <dcterms:modified xsi:type="dcterms:W3CDTF">2021-10-06T08:05:00Z</dcterms:modified>
  <cp:revision>2</cp:revision>
  <dc:subject/>
  <dc:title>ПРОЕКТ</dc:title>
</cp:coreProperties>
</file>